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jc w:val="center"/>
        <w:rPr>
          <w:rStyle w:val="Rec"/>
          <w:b/>
          <w:b/>
          <w:bCs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spacing w:before="0" w:after="0"/>
        <w:rPr>
          <w:rStyle w:val="Rec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30" w:after="200"/>
        <w:ind w:right="-32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hd w:fill="FFFFFF" w:val="clear"/>
        <w:spacing w:before="456" w:after="200"/>
        <w:ind w:left="2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Style15"/>
        <w:spacing w:before="0" w:after="0"/>
        <w:rPr>
          <w:rStyle w:val="Rec"/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spacing w:before="0" w:after="0"/>
        <w:rPr>
          <w:rStyle w:val="Rec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Rec"/>
          <w:rFonts w:ascii="Arial" w:hAnsi="Arial" w:cs="Arial"/>
          <w:bCs/>
          <w:sz w:val="28"/>
          <w:szCs w:val="28"/>
        </w:rPr>
      </w:pPr>
      <w:r>
        <w:rPr>
          <w:rStyle w:val="Rec"/>
          <w:rFonts w:cs="Arial" w:ascii="Arial" w:hAnsi="Arial"/>
          <w:bCs/>
          <w:sz w:val="28"/>
          <w:szCs w:val="28"/>
        </w:rPr>
        <w:t>04 июля 2013 года                                                                                  № 59</w:t>
      </w:r>
    </w:p>
    <w:p>
      <w:pPr>
        <w:pStyle w:val="Style15"/>
        <w:spacing w:before="0" w:after="0"/>
        <w:rPr>
          <w:rStyle w:val="Rec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Rec1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1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несении дополнений в реестр должностей муниципальной службы муниципального района «Шилкинский район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В соответствии с Законами Забайкальского края от 29.12.2008г. № 108-ЗЗК «О муниципальной службе в Забайкальском крае» и от 08.06.2009г. № 192-ЗЗК «О Реестре должностей муниципальной службы в Забайкальском крае», руководствуясь статьей 27 Устава муниципального района «Шилкинский район», Совет муниципального района </w:t>
      </w: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1. Внести следующее изменение в Реестр должностей муниципальной службы Шилкинского района, утвержденный решением Шилкинского районного Собрания депутатов от 28.02.2001г. № 39а  (в редакции решений от 16.01.2002г. № 99, от 13.05.2003г. № 187а, от 22.02.2006г. № 189, от 05.04.2010г. № 150, от 20.10.2011г. № 283, от 26.04.2012г. № 326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 - категорию должностей «Специалисты» в ведущей группе должностей дополнить должностью «Консультант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 В связи с внесением  Схемы должностных окладов муниципальных служащих муниципального района «Шилкинский район» в Положение о размере и условиях оплаты труда муниципальных служащих муниципального района «Шилкинский район» приложение к Реестру должностей муниципальной службы муниципального района «Шилкинский район», счит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 Настоящее решение вступает в силу на следующий день, после дня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 Настоящее решение опубликовать (обнародовать) на официальном сайте Администрации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>Глава муниципального района                                              Д.А. Пляск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1">
    <w:name w:val="re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37:00Z</dcterms:created>
  <dc:creator>1</dc:creator>
  <dc:description/>
  <cp:keywords/>
  <dc:language>en-US</dc:language>
  <cp:lastModifiedBy>Тамара Анатольевна</cp:lastModifiedBy>
  <cp:lastPrinted>2013-07-16T08:20:00Z</cp:lastPrinted>
  <dcterms:modified xsi:type="dcterms:W3CDTF">2013-07-15T22:20:00Z</dcterms:modified>
  <cp:revision>10</cp:revision>
  <dc:subject/>
  <dc:title/>
</cp:coreProperties>
</file>